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яснительная записка</w:t>
      </w:r>
    </w:p>
    <w:p>
      <w:pPr>
        <w:pStyle w:val="Normal"/>
        <w:ind w:firstLine="708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center"/>
        <w:rPr/>
      </w:pPr>
      <w:r>
        <w:rPr>
          <w:sz w:val="22"/>
          <w:szCs w:val="22"/>
          <w:u w:val="single"/>
        </w:rPr>
        <w:t>к проекту Решения  Совета депутатов муниципального образования</w:t>
      </w:r>
    </w:p>
    <w:p>
      <w:pPr>
        <w:pStyle w:val="Normal"/>
        <w:ind w:firstLine="708"/>
        <w:jc w:val="center"/>
        <w:rPr>
          <w:color w:val="FF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«Тельвисочный сельсовет» НАО </w:t>
      </w:r>
    </w:p>
    <w:p>
      <w:pPr>
        <w:pStyle w:val="Normal"/>
        <w:ind w:firstLine="708"/>
        <w:jc w:val="center"/>
        <w:rPr>
          <w:color w:val="FF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>«О внесении изменений в решение Совета депутатов муниципального образования «Тельвисочный сельсовет» Ненецкого автономного округа НАО от  27.12.2019 года № 2</w:t>
      </w:r>
    </w:p>
    <w:p>
      <w:pPr>
        <w:pStyle w:val="Normal"/>
        <w:ind w:firstLine="708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«О МЕСТНОМ БЮДЖЕТЕ НА 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В предлагаемом проекте решения вносятся изменения в решение Совета депутатов муниципального образования «Тельвисочный сельсовет» Ненецкого автономного округа  от 27.12.2019 года № 2 «О МЕСТНОМ БЮДЖЕТЕ НА  2020 ГОД» (в ред. от 17.02.2020 № 1; от 30.04.2020 № 1; от 05.06.2020 № 1)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несения изменений в  решение Совета – уточнение дополнительных межбюджетных трансфертов на 2020 год из районного бюджета, направление остатков средств на 01.01.2020 года, уменьшение неналоговых доходов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метры местного бюджета на 2020 год  по доходам увеличиваются в целом на 643,2 тыс. руб.,  по расходам увеличиваются на сумму 643,2 тыс. рублей. Дефицит бюджета устанавливается в сумме 12 921,7 тыс. руб. или  в процентном отношении к доходам без учета безвозмездных поступлений уменьшается  и составляет 416,4 %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дефицита местного бюджета являются остатки средств на счете  местного бюджета по состоянию на 01.01.2020 года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Изменения по  доходам  местного бюджета представлены в виде таблиц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right"/>
        <w:rPr/>
      </w:pPr>
      <w:r>
        <w:rPr/>
        <w:t>(в тыс. рублей)</w:t>
      </w:r>
    </w:p>
    <w:tbl>
      <w:tblPr>
        <w:tblW w:w="93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070"/>
        <w:gridCol w:w="2091"/>
        <w:gridCol w:w="1578"/>
      </w:tblGrid>
      <w:tr>
        <w:trPr>
          <w:trHeight w:val="648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ный бюджет на 2020 год от 05.06.2020 № 1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осимые изменени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учетом изменений</w:t>
            </w:r>
          </w:p>
        </w:tc>
      </w:tr>
      <w:tr>
        <w:trPr>
          <w:trHeight w:val="489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- всего, в т.ч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 922,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,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 565,4</w:t>
            </w:r>
          </w:p>
        </w:tc>
      </w:tr>
      <w:tr>
        <w:trPr>
          <w:trHeight w:val="498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Безвозмездные поступления, в т.ч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71 764,5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698,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72 462,6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тации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 511,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 511,0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 255,5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 255,5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венции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76,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76,4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0 384,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98,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1 082,4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,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,0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682,7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682,7</w:t>
            </w:r>
          </w:p>
        </w:tc>
      </w:tr>
      <w:tr>
        <w:trPr>
          <w:trHeight w:val="362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Налоговые, неналоговые доходы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 157,7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-54,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 102,8</w:t>
            </w:r>
          </w:p>
        </w:tc>
      </w:tr>
      <w:tr>
        <w:trPr>
          <w:trHeight w:val="345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- всего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 843,9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,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 487,1</w:t>
            </w:r>
          </w:p>
        </w:tc>
      </w:tr>
      <w:tr>
        <w:trPr>
          <w:trHeight w:val="435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фицит (+,-)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921,7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921,7</w:t>
            </w:r>
          </w:p>
        </w:tc>
      </w:tr>
      <w:tr>
        <w:trPr>
          <w:trHeight w:val="444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дефицита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Доходы местного бюджета составят сумму 75 565,4 тыс. руб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величиваются доходы за счет межбюджетных трансфертов из районного бюджета в сумме 698,1 тыс. руб., в том числе: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Увеличиваются доходы из районного бюджета в рамках Муниципальной программы "Развитие коммунальной инфраструктуры муниципального района «Заполярный район» на 2020-2030 годы"  на реализацию мероприятия "«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» в сумме 698,1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ьшаются неналоговые доходы в сумме 54,9 тыс. руб. в связи расторжением Договора б/н от 19.09.2018 по результатам открытого аукциона на право  размещения нестационарного объекта общественного питания. (Павильон площадь 118 кв.м.) с Потребительским кооперативом  "Север" (письмо ПК Север № 21 от 28.07.202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Расходы местного бюджета составят сумму 88 487,1 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целом по разделу  общегосударственные вопросы</w:t>
      </w:r>
      <w:r>
        <w:rPr>
          <w:sz w:val="28"/>
          <w:szCs w:val="28"/>
        </w:rPr>
        <w:t xml:space="preserve"> уменьшаются расходы на сумму 54,9 тыс. руб., 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меньшаются расходы  на содержание Администрации поселения (раздел 0104)   на 101,9 тыс. рублей:</w:t>
      </w:r>
    </w:p>
    <w:p>
      <w:pPr>
        <w:pStyle w:val="Normal"/>
        <w:numPr>
          <w:ilvl w:val="0"/>
          <w:numId w:val="2"/>
        </w:numPr>
        <w:ind w:left="567" w:firstLine="284"/>
        <w:jc w:val="both"/>
        <w:rPr/>
      </w:pPr>
      <w:r>
        <w:rPr>
          <w:sz w:val="28"/>
          <w:szCs w:val="28"/>
        </w:rPr>
        <w:t>54,9 тыс. руб.  –уменьшаются расходы  на оплату льготного проезда в 2020 году (в связи пандемией, работники  перенесли льготный проезд на 2021 год);</w:t>
      </w:r>
    </w:p>
    <w:p>
      <w:pPr>
        <w:pStyle w:val="Normal"/>
        <w:numPr>
          <w:ilvl w:val="0"/>
          <w:numId w:val="2"/>
        </w:numPr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47,0 тыс. руб.- уточняется кбк расходов на оплату коммунальных услуг  в рамках подпрограммы 6 "Возмещение части затрат органов местного самоуправления поселений Ненецкого автономного округа"  Муниципальной программы "Развитие административной системы местного самоуправления муниципального района "Заполярный район" на 2017-2022 годы"  на оплату коммунальных услуг и приобретение твердого топлива. Средства перераспределяются на раздел  0113 на оплату по счету от  22.06.2020 № 3597 за теплоэнергию нежилого муниципального жилого фонда за июнь 2020 года  (33,549 Гкал.)</w:t>
      </w:r>
    </w:p>
    <w:p>
      <w:pPr>
        <w:pStyle w:val="Normal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 подразделу 0409  «</w:t>
      </w:r>
      <w:r>
        <w:rPr>
          <w:sz w:val="28"/>
          <w:szCs w:val="28"/>
        </w:rPr>
        <w:t xml:space="preserve">Муниципальный дорожный фонд»  </w:t>
      </w:r>
      <w:r>
        <w:rPr>
          <w:b/>
          <w:sz w:val="28"/>
          <w:szCs w:val="28"/>
        </w:rPr>
        <w:t xml:space="preserve">уменьшаются расходы на 0,1 тыс. руб. </w:t>
      </w:r>
      <w:r>
        <w:rPr>
          <w:sz w:val="28"/>
          <w:szCs w:val="28"/>
        </w:rPr>
        <w:t>-  корректируется округление до тысячи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иваются расходы по разделу «Жилищно коммунальное хозяйство» на сумму 698,2 тыс. рублей, в том числе по подразделу 0502 «Коммунальное хозяйство» увеличение расходов на сумму 698,2 тыс. руб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усмотрены средства  из районного бюджета  в рамках Муниципальной программы "Развитие коммунальной инфраструктуры муниципального района «Заполярный район» на 2020-2030 годы"  на реализацию мероприятия "«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» в сумме 698,1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ы остатки средств на 01.01.2020 года  на "Софинансирование за счет средств поселений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" в сумме 0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6"/>
          <w:szCs w:val="26"/>
        </w:rPr>
        <w:t>Вносятся изменения в  пункт 12 решения об утверждении бюджета на 2020 год. объем бюджетных ассигнований муниципального дорожного фонда  на 2020 год в сумме 1 064,5 тыс. рублей уточняется на сумму 1 064,4 тыс. рублей. Корректируется округление цифр до тысячи рубле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Arial Unicode MS"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eastAsia="Arial Unicode MS"/>
          <w:sz w:val="28"/>
          <w:szCs w:val="28"/>
        </w:rPr>
        <w:t xml:space="preserve"> Вносятся изменения в Пункт  23  по объему </w:t>
      </w:r>
      <w:r>
        <w:rPr>
          <w:sz w:val="28"/>
          <w:szCs w:val="28"/>
        </w:rPr>
        <w:t>межбюджетных трансфертов, получаемых из других бюджетов бюджетной системы Российской Федерации в 2020 году в сумме 73 125,3 тыс.руб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местного бюджета 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рогнозируемый  общий объем доходов местного бюджета в сумме           75 565,4 тысяч рублей; 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>- общий объем расходов местного бюджета в сумме 88 487,1 тысяч рублей;</w:t>
      </w:r>
    </w:p>
    <w:p>
      <w:pPr>
        <w:pStyle w:val="Normal"/>
        <w:ind w:left="60" w:firstLine="64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- дефицит местного бюджета в сумме  12 921,7 тысяч рублей или 416,4  процента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ab/>
        <w:t>Предоставленные к проекту решения приложения, изложены в новой редакции»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23:00Z</dcterms:created>
  <dc:creator>User</dc:creator>
  <dc:description/>
  <cp:keywords/>
  <dc:language>en-US</dc:language>
  <cp:lastModifiedBy>Пользователь</cp:lastModifiedBy>
  <cp:lastPrinted>2020-06-04T09:06:00Z</cp:lastPrinted>
  <dcterms:modified xsi:type="dcterms:W3CDTF">2020-08-04T05:32:00Z</dcterms:modified>
  <cp:revision>450</cp:revision>
  <dc:subject/>
  <dc:title>СОВЕТ ДЕПУТАТОВ  МУНИЦИПАЛЬНОГО ОБРАЗОВАНИЯ</dc:title>
</cp:coreProperties>
</file>